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775335" cy="807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ezione Genera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Prot. AOODRCA. Uff.Dir. N. 7351/U                                                        Napoli, 15 ottobre  20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Ai Dirigenti delle scuole secondarie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di secondo grado della regione Campani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Loro sedi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ggetto: XV edizione OrientaSud - 11-13 novembre 2014 Mostra d’Oltremare </w:t>
      </w:r>
      <w:r>
        <w:rPr/>
        <w:t>(ingresso Piazz.le Tecchio)</w:t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i comunica alle SS.LL. che la quindicesima edizione di “</w:t>
      </w:r>
      <w:r>
        <w:rPr>
          <w:b/>
          <w:i/>
          <w:sz w:val="24"/>
          <w:szCs w:val="24"/>
        </w:rPr>
        <w:t>OrientaSud, il Salone delle Opportunità”(Giovani, Orientamento, Formazione e Lavoro)</w:t>
      </w:r>
      <w:r>
        <w:rPr>
          <w:sz w:val="24"/>
          <w:szCs w:val="24"/>
        </w:rPr>
        <w:t xml:space="preserve">, si terrà presso la Mostra d’Oltremare di Napoli dall’ </w:t>
      </w:r>
      <w:r>
        <w:rPr>
          <w:b/>
          <w:sz w:val="24"/>
          <w:szCs w:val="24"/>
        </w:rPr>
        <w:t xml:space="preserve">11 al 13 novembre 201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L’iniziativa, organizzata dalla Fondazione Italia Orienta, è patrocinata da questo Ufficio Scolastico Regionale ed offre ai giovani un orientamento efficace in tema di formazione e lavoro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programma, che prevede colloqui informativi individuali, conferenze per la scelta universitaria, workshop sui temi del lavoro, della formazione professionale, della progettazione, è disponibile sul sito </w:t>
      </w:r>
      <w:hyperlink r:id="rId3">
        <w:r>
          <w:rPr>
            <w:rStyle w:val="InternetLink"/>
            <w:sz w:val="24"/>
            <w:szCs w:val="24"/>
          </w:rPr>
          <w:t>www.orientasud.it</w:t>
        </w:r>
      </w:hyperlink>
      <w:r>
        <w:rPr>
          <w:sz w:val="24"/>
          <w:szCs w:val="24"/>
        </w:rPr>
        <w:t>. Un’ampia area espositiva, con istituzioni, università e associazioni giovanili e culturali, completa l’offerta informativa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mite la piattaforma online studenti e docenti possono registrare la propria partecipazione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jc w:val="center"/>
        <w:rPr>
          <w:vanish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F/to      Luisa Franzese</w:t>
      </w:r>
      <w:bookmarkStart w:id="0" w:name="_PictureBullets"/>
      <w:bookmarkEnd w:id="0"/>
    </w:p>
    <w:sectPr>
      <w:type w:val="nextPage"/>
      <w:pgSz w:w="12240" w:h="15840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ottotitolo1">
    <w:name w:val="sottotitolo1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rientasud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6:37:00Z</dcterms:created>
  <dc:creator>GRAZIA</dc:creator>
  <dc:description/>
  <cp:keywords/>
  <dc:language>en-US</dc:language>
  <cp:lastModifiedBy>Administrator</cp:lastModifiedBy>
  <cp:lastPrinted>2014-10-17T13:35:00Z</cp:lastPrinted>
  <dcterms:modified xsi:type="dcterms:W3CDTF">2014-10-17T11:35:00Z</dcterms:modified>
  <cp:revision>5</cp:revision>
  <dc:subject/>
  <dc:title>GRAZIA</dc:title>
</cp:coreProperties>
</file>